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44"/>
        </w:rPr>
        <w:t>Movie Note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8"/>
        </w:rPr>
        <w:t>Trebuchet</w:t>
      </w:r>
      <w:r>
        <w:rPr>
          <w:rFonts w:cs="Times New Roman" w:ascii="Times New Roman" w:hAnsi="Times New Roman"/>
        </w:rPr>
        <w:tab/>
        <w:tab/>
        <w:t>Name: 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at form does the trebuchet store energy before it is fired? 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to what form(s) does the energy get transferred when the trebuchet is fired?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w an energy flow diagram that shows how the energy gets converted during the fir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ow is the energy change of a trebuchet similar to the “Rolling Cart Lab”, where we looked at a cart rolling down a hill?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what ways are the energy changes during a trebuchet firing and a cart rolling down hill differen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one point the narrator says,” A trebuchet is an efficient transferrer of energy.”  What does he mean by thi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ggest one change that would make the trebuchet throw the ball farth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energy transfers to EXPLAIN how your change will make the ball go farther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4:58:00Z</dcterms:created>
  <dc:creator>C Sterman</dc:creator>
  <dc:description/>
  <cp:keywords/>
  <dc:language>en-US</dc:language>
  <cp:lastModifiedBy>C Sterman</cp:lastModifiedBy>
  <dcterms:modified xsi:type="dcterms:W3CDTF">2009-03-16T15:13:00Z</dcterms:modified>
  <cp:revision>1</cp:revision>
  <dc:subject/>
  <dc:title/>
</cp:coreProperties>
</file>